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ENDERSON SWIMMING AND DIVING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EEKLY CLUB TEAM ATTENDANCE FORM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ME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LUB TEAM ________________________</w:t>
        <w:tab/>
        <w:tab/>
        <w:t>WEEK OF_______________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ab/>
        <w:tab/>
        <w:t xml:space="preserve">DRY-LAND (Mark X if Dry-land day)    </w:t>
        <w:tab/>
        <w:t xml:space="preserve"> SWIM (include time of practice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NDAY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UESDA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EDNESDA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HURSDA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RIDA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ATURDA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>Coaches Signature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>Date________________________</w:t>
      </w:r>
    </w:p>
    <w:p>
      <w:pPr>
        <w:pStyle w:val="Normal"/>
        <w:widowControl/>
        <w:bidi w:val="0"/>
        <w:spacing w:before="0" w:after="200"/>
        <w:rPr/>
      </w:pPr>
      <w:r>
        <w:rPr>
          <w:rFonts w:cs="Arial Narrow" w:ascii="Arial Narrow" w:hAnsi="Arial Narrow"/>
          <w:sz w:val="28"/>
          <w:szCs w:val="28"/>
        </w:rPr>
        <w:t>Thank-you for signing this form.   This verifies attendance at your practices for their HS tea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2:00Z</dcterms:created>
  <dc:creator>wcasd</dc:creator>
  <dc:description/>
  <cp:keywords/>
  <dc:language>en-US</dc:language>
  <cp:lastModifiedBy>wcasd</cp:lastModifiedBy>
  <cp:lastPrinted>2008-11-06T10:18:00Z</cp:lastPrinted>
  <dcterms:modified xsi:type="dcterms:W3CDTF">2008-11-06T15:23:00Z</dcterms:modified>
  <cp:revision>6</cp:revision>
  <dc:subject/>
  <dc:title/>
</cp:coreProperties>
</file>