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nderson Swim and Dive Tea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wimmer/Diver(Circle one):First ___________MI._____ Last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de:_________Home Room_______________Date of Birth: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hirt Size:________ Short Size:________Swim Suit Size: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Team:__________________Coach:_______________Contact: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ents Name: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: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hone Number: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ail address: Swimmer/Diver: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Parents: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hout Out (A message to your swimmer or diver that we will print in the annual Team Booklet---limited to 20 words or les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lunteer Activities (Please indicate what you would like to help with this year. Check as many as you like!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Host a Team Dinner (Three planned)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Spaghetti Dinner</w:t>
        <w:tab/>
        <w:tab/>
        <w:tab/>
        <w:tab/>
        <w:tab/>
        <w:t>___Team Banqu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Crowd Control at Home Meets</w:t>
        <w:tab/>
        <w:tab/>
        <w:tab/>
        <w:t>___Concession at Home Me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Senior Recognition</w:t>
        <w:tab/>
        <w:tab/>
        <w:tab/>
        <w:tab/>
        <w:t>___Photograph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WaWa Hoagies</w:t>
        <w:tab/>
        <w:tab/>
        <w:tab/>
        <w:tab/>
        <w:tab/>
        <w:t>___Phone Chain Co-ordin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Host Holiday Party</w:t>
        <w:tab/>
        <w:tab/>
        <w:tab/>
        <w:tab/>
        <w:t>___Booklet Ad’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20:00Z</dcterms:created>
  <dc:creator>McCormick, Christina</dc:creator>
  <dc:description/>
  <dc:language>en-US</dc:language>
  <cp:lastModifiedBy>McCormick, Christina</cp:lastModifiedBy>
  <cp:lastPrinted>2008-10-21T13:29:00Z</cp:lastPrinted>
  <dcterms:modified xsi:type="dcterms:W3CDTF">2010-11-11T11:20:00Z</dcterms:modified>
  <cp:revision>2</cp:revision>
  <dc:subject/>
  <dc:title>Henderson Swim and Dive Team</dc:title>
</cp:coreProperties>
</file>