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L – AMERICAN HON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  <w:tab/>
        <w:tab/>
        <w:t>Wayde Jester</w:t>
        <w:tab/>
        <w:tab/>
        <w:t>200 Freestyle</w:t>
        <w:tab/>
        <w:tab/>
        <w:t>1:42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  <w:tab/>
        <w:tab/>
        <w:t>Wayde Jester</w:t>
        <w:tab/>
        <w:tab/>
        <w:t>100 Freestyle</w:t>
        <w:tab/>
        <w:tab/>
        <w:t>47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  <w:tab/>
        <w:tab/>
        <w:t>Jeff Bott, Scott Tukloff, Steve Rivers, Wayde Jester</w:t>
      </w:r>
    </w:p>
    <w:p>
      <w:pPr>
        <w:pStyle w:val="Normal"/>
        <w:rPr/>
      </w:pPr>
      <w:r>
        <w:rPr/>
        <w:tab/>
        <w:tab/>
        <w:t>400 FREESTYLE RELAY</w:t>
        <w:tab/>
        <w:tab/>
        <w:tab/>
        <w:t>3:12.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  <w:tab/>
        <w:tab/>
        <w:t>Steve Rivers</w:t>
        <w:tab/>
        <w:tab/>
        <w:t>200 Freestyle</w:t>
        <w:tab/>
        <w:tab/>
        <w:t>1:41.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  <w:tab/>
        <w:tab/>
        <w:t>Steve Rivers</w:t>
        <w:tab/>
        <w:tab/>
        <w:t>500 Freestyle</w:t>
        <w:tab/>
        <w:tab/>
        <w:t>4:3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  <w:tab/>
        <w:tab/>
        <w:t>Steve Rivers</w:t>
        <w:tab/>
        <w:tab/>
        <w:t>200 Freestyle</w:t>
        <w:tab/>
        <w:tab/>
        <w:t>1:40.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  <w:tab/>
        <w:tab/>
        <w:t>Steve Rivers</w:t>
        <w:tab/>
        <w:tab/>
        <w:t>500 Freestyle</w:t>
        <w:tab/>
        <w:tab/>
        <w:t>4:35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  <w:tab/>
        <w:tab/>
        <w:t>Steve Rivers, Ben Yoder, Mike Domboski, Dan Becker</w:t>
      </w:r>
    </w:p>
    <w:p>
      <w:pPr>
        <w:pStyle w:val="Normal"/>
        <w:rPr/>
      </w:pPr>
      <w:r>
        <w:rPr/>
        <w:tab/>
        <w:tab/>
        <w:t>400 FREESTYLE RELAY</w:t>
        <w:tab/>
        <w:tab/>
        <w:tab/>
        <w:t>3:13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</w:t>
        <w:tab/>
        <w:tab/>
        <w:t>Rob Strauber</w:t>
        <w:tab/>
        <w:tab/>
        <w:t>200 Freestyle</w:t>
        <w:tab/>
        <w:tab/>
        <w:t>1:42.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</w:t>
        <w:tab/>
        <w:tab/>
        <w:t>Rob Strauber</w:t>
        <w:tab/>
        <w:tab/>
        <w:t>500 Freestyle</w:t>
        <w:tab/>
        <w:tab/>
        <w:t>4:37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</w:t>
        <w:tab/>
        <w:tab/>
        <w:t>Andrew Fink</w:t>
        <w:tab/>
        <w:tab/>
        <w:t>100 Freestyle</w:t>
        <w:tab/>
        <w:tab/>
        <w:t>46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</w:t>
        <w:tab/>
        <w:tab/>
        <w:t>Andrew Fink, Shane Hamman, Dan Wentzel, Ken McCormick</w:t>
      </w:r>
    </w:p>
    <w:p>
      <w:pPr>
        <w:pStyle w:val="Normal"/>
        <w:ind w:left="360" w:hanging="0"/>
        <w:rPr/>
      </w:pPr>
      <w:r>
        <w:rPr/>
        <w:tab/>
        <w:tab/>
        <w:t>200 FREESTYLE RELAY</w:t>
        <w:tab/>
        <w:tab/>
        <w:tab/>
        <w:t>1:28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</w:t>
        <w:tab/>
        <w:tab/>
        <w:t>Jeff Brill, Matt Dello Buono, Ken McCormick, Andrew Fink</w:t>
      </w:r>
    </w:p>
    <w:p>
      <w:pPr>
        <w:pStyle w:val="Normal"/>
        <w:rPr/>
      </w:pPr>
      <w:r>
        <w:rPr/>
        <w:tab/>
        <w:tab/>
        <w:t>200 MEDLEY RELAY</w:t>
        <w:tab/>
        <w:tab/>
        <w:tab/>
        <w:t>1:37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</w:t>
        <w:tab/>
        <w:tab/>
        <w:t>Andrew Fink</w:t>
        <w:tab/>
        <w:tab/>
        <w:t>200 Freestyle</w:t>
        <w:tab/>
        <w:tab/>
        <w:t>1:42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</w:t>
        <w:tab/>
        <w:tab/>
        <w:t>Ken McCormick</w:t>
        <w:tab/>
        <w:t>200 I.M.</w:t>
        <w:tab/>
        <w:tab/>
        <w:t>1:54.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</w:t>
        <w:tab/>
        <w:tab/>
        <w:t>Andrew Fink</w:t>
        <w:tab/>
        <w:tab/>
        <w:t>100 Freestyle</w:t>
        <w:tab/>
        <w:tab/>
        <w:t>46.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</w:t>
        <w:tab/>
        <w:tab/>
        <w:t>Andrew Fink, Russell Paulson, Matt Alford, Ken McCormick</w:t>
      </w:r>
    </w:p>
    <w:p>
      <w:pPr>
        <w:pStyle w:val="Normal"/>
        <w:rPr/>
      </w:pPr>
      <w:r>
        <w:rPr/>
        <w:tab/>
        <w:tab/>
        <w:t>400 FREESTYLE RELAY</w:t>
        <w:tab/>
        <w:tab/>
        <w:tab/>
        <w:t>3:12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</w:t>
        <w:tab/>
        <w:tab/>
        <w:t>Andrew Fink</w:t>
        <w:tab/>
        <w:tab/>
        <w:t>200 Freestyle</w:t>
        <w:tab/>
        <w:tab/>
        <w:t>1:41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</w:t>
        <w:tab/>
        <w:tab/>
        <w:t>Ken McCormick</w:t>
        <w:tab/>
        <w:t>200 I.M.</w:t>
        <w:tab/>
        <w:tab/>
        <w:t>1:54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</w:t>
        <w:tab/>
        <w:tab/>
        <w:t>Andrew Fink</w:t>
        <w:tab/>
        <w:tab/>
        <w:t>50 Freestyle</w:t>
        <w:tab/>
        <w:tab/>
        <w:t>21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</w:t>
        <w:tab/>
        <w:tab/>
        <w:t>Andrew Fink, Dave Baldino, Matt Alford, Ken McCormick</w:t>
      </w:r>
    </w:p>
    <w:p>
      <w:pPr>
        <w:pStyle w:val="Normal"/>
        <w:rPr/>
      </w:pPr>
      <w:r>
        <w:rPr/>
        <w:tab/>
        <w:tab/>
        <w:t>200 FREESTYLE RELAY</w:t>
        <w:tab/>
        <w:tab/>
        <w:tab/>
        <w:t>1:25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</w:t>
        <w:tab/>
        <w:tab/>
        <w:t>Andrew Fink</w:t>
        <w:tab/>
        <w:tab/>
        <w:t>100 Freestyle</w:t>
        <w:tab/>
        <w:tab/>
        <w:t>46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</w:t>
        <w:tab/>
        <w:tab/>
        <w:t>Andrew Fink, Dave Baldino, Matt Alford, Ken McCormick</w:t>
      </w:r>
    </w:p>
    <w:p>
      <w:pPr>
        <w:pStyle w:val="Normal"/>
        <w:rPr/>
      </w:pPr>
      <w:r>
        <w:rPr/>
        <w:tab/>
        <w:tab/>
        <w:t>400 FREESTYLE RELAY</w:t>
        <w:tab/>
        <w:tab/>
        <w:tab/>
        <w:t>3:09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</w:t>
        <w:tab/>
        <w:tab/>
        <w:t>Andrew Fink</w:t>
        <w:tab/>
        <w:tab/>
        <w:t>200 Freestyle</w:t>
        <w:tab/>
        <w:tab/>
        <w:t>1:41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</w:t>
        <w:tab/>
        <w:tab/>
        <w:t>Andrew Fink</w:t>
        <w:tab/>
        <w:tab/>
        <w:t>100 Freestyle</w:t>
        <w:tab/>
        <w:tab/>
        <w:t>46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</w:t>
        <w:tab/>
        <w:tab/>
        <w:t>Andrew Kosic</w:t>
        <w:tab/>
        <w:tab/>
        <w:t>100 Backstroke</w:t>
        <w:tab/>
        <w:t>52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</w:t>
        <w:tab/>
        <w:tab/>
        <w:t>Andrew Fink, Dave Baldino, Dave McCormick, Andrew Kosic</w:t>
      </w:r>
    </w:p>
    <w:p>
      <w:pPr>
        <w:pStyle w:val="Normal"/>
        <w:rPr/>
      </w:pPr>
      <w:r>
        <w:rPr/>
        <w:tab/>
        <w:tab/>
        <w:t>200 FREESTYLE RELAY</w:t>
        <w:tab/>
        <w:tab/>
        <w:tab/>
        <w:t>1:25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</w:t>
        <w:tab/>
        <w:tab/>
        <w:t>Andrew Kosic, Dave Baldino, Dave McCormick, Andrew Fink</w:t>
      </w:r>
    </w:p>
    <w:p>
      <w:pPr>
        <w:pStyle w:val="Normal"/>
        <w:rPr/>
      </w:pPr>
      <w:r>
        <w:rPr/>
        <w:tab/>
        <w:tab/>
        <w:t>400 FREESTYLE RELAY</w:t>
        <w:tab/>
        <w:tab/>
        <w:tab/>
        <w:t>3:06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14:00Z</dcterms:created>
  <dc:creator>jbott</dc:creator>
  <dc:description/>
  <cp:keywords/>
  <dc:language>en-US</dc:language>
  <cp:lastModifiedBy>wcasd</cp:lastModifiedBy>
  <dcterms:modified xsi:type="dcterms:W3CDTF">2008-09-22T11:44:00Z</dcterms:modified>
  <cp:revision>5</cp:revision>
  <dc:subject/>
  <dc:title>ALL – AMERICAN HONORS</dc:title>
</cp:coreProperties>
</file>