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L – AMERICAN HONOR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IR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0 </w:t>
        <w:tab/>
        <w:t xml:space="preserve"> </w:t>
        <w:tab/>
        <w:t>Regan Stacey</w:t>
        <w:tab/>
        <w:tab/>
        <w:t xml:space="preserve">200 Freestyle </w:t>
        <w:tab/>
        <w:tab/>
        <w:t>1:53.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0 </w:t>
        <w:tab/>
        <w:tab/>
        <w:t>Regan Stacey</w:t>
        <w:tab/>
        <w:tab/>
        <w:t>500 Freestyle</w:t>
        <w:tab/>
        <w:tab/>
        <w:t>5:02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1 </w:t>
        <w:tab/>
        <w:tab/>
        <w:t xml:space="preserve">Amanda Caldwell, Teresa Hay, Jessica Daniels, Regan Stacey </w:t>
      </w:r>
    </w:p>
    <w:p>
      <w:pPr>
        <w:pStyle w:val="Normal"/>
        <w:rPr/>
      </w:pPr>
      <w:r>
        <w:rPr/>
        <w:tab/>
        <w:tab/>
        <w:t>200 MEDLEY RELAY</w:t>
        <w:tab/>
        <w:tab/>
        <w:tab/>
        <w:t>1:51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1 </w:t>
        <w:tab/>
        <w:tab/>
        <w:t>Emily Dearlove, Cheryl Dede, Jessica Daniels, Regan Stacey</w:t>
      </w:r>
    </w:p>
    <w:p>
      <w:pPr>
        <w:pStyle w:val="Normal"/>
        <w:rPr/>
      </w:pPr>
      <w:r>
        <w:rPr/>
        <w:tab/>
        <w:tab/>
        <w:t>400 FREESTYLE RELAY</w:t>
        <w:tab/>
        <w:tab/>
        <w:tab/>
        <w:t>3:35.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2 </w:t>
        <w:tab/>
        <w:tab/>
        <w:t>Amanda Caldwell, Teresa Hay, Jessica Daniels, Cheryl Dede</w:t>
      </w:r>
    </w:p>
    <w:p>
      <w:pPr>
        <w:pStyle w:val="Normal"/>
        <w:rPr/>
      </w:pPr>
      <w:r>
        <w:rPr/>
        <w:tab/>
        <w:tab/>
        <w:t>200 MEDLEY RELAY</w:t>
        <w:tab/>
        <w:tab/>
        <w:tab/>
        <w:t>1:50.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92 </w:t>
        <w:tab/>
        <w:tab/>
        <w:t>Amanda Caldwell, Jessica Daniels, Emily Dearlove, Cheryl Dede</w:t>
      </w:r>
    </w:p>
    <w:p>
      <w:pPr>
        <w:pStyle w:val="Normal"/>
        <w:rPr/>
      </w:pPr>
      <w:r>
        <w:rPr/>
        <w:tab/>
        <w:tab/>
        <w:t>400 FREESTYLE RELAY</w:t>
        <w:tab/>
        <w:tab/>
        <w:tab/>
        <w:t>3:36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3</w:t>
        <w:tab/>
        <w:tab/>
        <w:t>Emily Dearlove</w:t>
        <w:tab/>
        <w:t>100 Butterfly</w:t>
        <w:tab/>
        <w:tab/>
        <w:t>58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93</w:t>
        <w:tab/>
        <w:tab/>
        <w:t>Amanda Caldwell, Jessica Daniels, Emily Dearlove, Cheryl Dede</w:t>
      </w:r>
    </w:p>
    <w:p>
      <w:pPr>
        <w:pStyle w:val="Normal"/>
        <w:rPr/>
      </w:pPr>
      <w:r>
        <w:rPr/>
        <w:tab/>
        <w:tab/>
        <w:t>400 FREESTYLE RELAY</w:t>
        <w:tab/>
        <w:tab/>
        <w:tab/>
        <w:t>3:37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</w:t>
        <w:tab/>
        <w:tab/>
        <w:t>Kate Wark, Ellen Heinz, Kim Gravatt, Kristen McMullan</w:t>
      </w:r>
    </w:p>
    <w:p>
      <w:pPr>
        <w:pStyle w:val="Normal"/>
        <w:rPr/>
      </w:pPr>
      <w:r>
        <w:rPr/>
        <w:tab/>
        <w:tab/>
        <w:t>200 FREESTYLE RELAY</w:t>
        <w:tab/>
        <w:tab/>
        <w:tab/>
        <w:t>1:39.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5</w:t>
        <w:tab/>
        <w:tab/>
        <w:t>Kristen McMullan</w:t>
        <w:tab/>
        <w:t>50 Freestyle</w:t>
        <w:tab/>
        <w:tab/>
        <w:t>23.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7</w:t>
        <w:tab/>
        <w:tab/>
        <w:t>Kristen McMullan</w:t>
        <w:tab/>
        <w:t>50 Freestyle</w:t>
        <w:tab/>
        <w:tab/>
        <w:t>24.0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14:00Z</dcterms:created>
  <dc:creator>jbott</dc:creator>
  <dc:description/>
  <dc:language>en-US</dc:language>
  <cp:lastModifiedBy>jbott</cp:lastModifiedBy>
  <dcterms:modified xsi:type="dcterms:W3CDTF">2007-10-12T14:57:00Z</dcterms:modified>
  <cp:revision>5</cp:revision>
  <dc:subject/>
  <dc:title>ALL – AMERICAN HONORS</dc:title>
</cp:coreProperties>
</file>